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理财管理计划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号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理财管理计划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号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1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36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8,301,361,251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