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0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0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534,072,973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6</Words>
  <Characters>326</Characters>
  <CharactersWithSpaces>3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07-29T14:05:2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1875</vt:lpwstr>
  </property>
</Properties>
</file>