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0,630,388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96</Words>
  <Characters>326</Characters>
  <CharactersWithSpaces>3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肖潇</cp:lastModifiedBy>
  <dcterms:modified xsi:type="dcterms:W3CDTF">2022-07-29T14:05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1.1.0.11875</vt:lpwstr>
  </property>
</Properties>
</file>