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517,766,820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6</Words>
  <Characters>326</Characters>
  <CharactersWithSpaces>32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07-29T14:05:2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1875</vt:lpwstr>
  </property>
</Properties>
</file>