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6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,309,569,441.6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