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5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3,320,512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