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月月盈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月月盈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870,443,489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