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理财管理计划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号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理财管理计划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号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100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36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,293,509,191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