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8</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8</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03</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8</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41</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7,139,164.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7,262,664.99</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81611</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7,271,124.82</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8</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72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30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8.9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8.9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55,528.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55,528.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946.8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w:t>
            </w:r>
            <w:r>
              <w:rPr>
                <w:rFonts w:eastAsia="楷体" w:ascii="楷体" w:hAnsi="楷体"/>
                <w:sz w:val="22"/>
                <w:szCs w:val="24"/>
              </w:rPr>
              <w:t>CD3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2,636.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972.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中国银行二级</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764.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发</w:t>
            </w:r>
            <w:r>
              <w:rPr>
                <w:rFonts w:eastAsia="楷体" w:ascii="楷体" w:hAnsi="楷体"/>
                <w:sz w:val="22"/>
                <w:szCs w:val="24"/>
              </w:rPr>
              <w:t>Y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313.3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1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257.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1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994.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870.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1%</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122,269.8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48.47</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69.69</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39,164.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39,164.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bookmarkStart w:id="1" w:name="_GoBack"/>
      <w:bookmarkEnd w:id="1"/>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4:58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