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4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4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1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4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30,465,573.6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