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,412,845,494.3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