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月月盈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月月盈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,015,458,459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