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86,143,446.8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