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悦享月月盈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悦享月月盈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4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3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,291,124,248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